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«Маршрут проекта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Моя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Участники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Девиз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команда будет использовать? (см. предложенный список ресурсов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8:00Z</dcterms:created>
  <dc:creator>1</dc:creator>
  <dc:description/>
  <cp:keywords/>
  <dc:language>en-US</dc:language>
  <cp:lastModifiedBy>студент</cp:lastModifiedBy>
  <dcterms:modified xsi:type="dcterms:W3CDTF">2010-05-18T13:08:00Z</dcterms:modified>
  <cp:revision>2</cp:revision>
  <dc:subject/>
  <dc:title>Что я хочу сделать ________________________________________________________</dc:title>
</cp:coreProperties>
</file>